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62302</w:t>
            </w:r>
          </w:p>
          <w:p>
            <w:pPr>
              <w:pStyle w:val="Normal"/>
              <w:tabs>
                <w:tab w:val="clear" w:pos="567"/>
                <w:tab w:val="left" w:pos="426" w:leader="none"/>
                <w:tab w:val="left" w:pos="851" w:leader="none"/>
              </w:tabs>
              <w:jc w:val="center"/>
              <w:rPr>
                <w:rFonts w:ascii="Arial" w:hAnsi="Arial" w:cs="Arial"/>
                <w:b/>
                <w:b/>
              </w:rPr>
            </w:pPr>
            <w:r>
              <w:rPr>
                <w:rFonts w:cs="Arial" w:ascii="Arial" w:hAnsi="Arial"/>
                <w:b/>
              </w:rPr>
              <w:t>TRAVAUX D’IMPRIMERIE POUR LES BESOINS DES SERVICES DE LA CHAMBRE DE COMMERCE ET</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D’INDUSTRIE DE LIMOGES ET DE LA HAUTE-VIENNE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 Papeterie</w:t>
            </w:r>
            <w:r>
              <w:rPr>
                <w:cap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TRAVAUX D’IMPRIMERIE POUR LES BESOINS DES SERVICES DE LA CHAMBRE DE COMMERCE ET</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D’INDUSTRIE DE LIMOGES ET DE LA HAUTE-VIENNE </w:t>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Marché passé selon une procédure adaptée en application des articles L.2123-1-1°, R.2123-1-1°, R.2123-4, et R.2162-13 à R.2162-14 du </w:t>
      </w:r>
      <w:r>
        <w:rPr>
          <w:rFonts w:cs="Arial" w:ascii="Arial" w:hAnsi="Arial"/>
          <w:b/>
          <w:bCs/>
        </w:rPr>
        <w:t>code de la commande publique</w:t>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t xml:space="preserve">Classification principale CPV : </w:t>
      </w:r>
      <w:r>
        <w:rPr>
          <w:rFonts w:cs="Arial" w:ascii="Arial" w:hAnsi="Arial"/>
          <w:b/>
        </w:rPr>
        <w:t>79810000 Services d’impression</w:t>
      </w:r>
    </w:p>
    <w:p>
      <w:pPr>
        <w:pStyle w:val="Normal"/>
        <w:tabs>
          <w:tab w:val="clear" w:pos="567"/>
          <w:tab w:val="left" w:pos="426" w:leader="none"/>
          <w:tab w:val="left" w:pos="851" w:leader="none"/>
        </w:tabs>
        <w:jc w:val="center"/>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3478924"/>
      <w:bookmarkStart w:id="1" w:name="__Fieldmark__0_4133478924"/>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33478924"/>
      <w:bookmarkStart w:id="3" w:name="__Fieldmark__1_4133478924"/>
      <w:bookmarkEnd w:id="3"/>
      <w:r>
        <w:rPr/>
      </w:r>
      <w:r>
        <w:rPr/>
        <w:fldChar w:fldCharType="end"/>
      </w:r>
      <w:r>
        <w:rPr>
          <w:rFonts w:cs="Arial" w:ascii="Arial" w:hAnsi="Arial"/>
        </w:rPr>
        <w:tab/>
      </w:r>
      <w:r>
        <w:rPr>
          <w:rFonts w:cs="Arial" w:ascii="Arial" w:hAnsi="Arial"/>
          <w:b/>
        </w:rPr>
        <w:t>au lot n°1 papèterie</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33478924"/>
      <w:bookmarkStart w:id="5" w:name="__Fieldmark__2_4133478924"/>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33478924"/>
      <w:bookmarkStart w:id="7" w:name="__Fieldmark__3_4133478924"/>
      <w:bookmarkEnd w:id="7"/>
      <w:r>
        <w:rPr/>
      </w:r>
      <w:r>
        <w:rPr/>
        <w:fldChar w:fldCharType="end"/>
      </w:r>
      <w:r>
        <w:rPr>
          <w:rFonts w:cs="Arial" w:ascii="Arial" w:hAnsi="Arial"/>
        </w:rPr>
        <w:t xml:space="preserve"> CCAP commun aux deux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33478924"/>
      <w:bookmarkStart w:id="9" w:name="__Fieldmark__4_4133478924"/>
      <w:bookmarkEnd w:id="9"/>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33478924"/>
      <w:bookmarkStart w:id="11" w:name="__Fieldmark__5_4133478924"/>
      <w:bookmarkEnd w:id="11"/>
      <w:r>
        <w:rPr/>
      </w:r>
      <w:r>
        <w:rPr/>
        <w:fldChar w:fldCharType="end"/>
      </w:r>
      <w:r>
        <w:rPr>
          <w:rFonts w:cs="Arial" w:ascii="Arial" w:hAnsi="Arial"/>
        </w:rPr>
        <w:t>CCTP commun aux deux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33478924"/>
      <w:bookmarkStart w:id="13" w:name="__Fieldmark__6_4133478924"/>
      <w:bookmarkEnd w:id="13"/>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3478924"/>
      <w:bookmarkStart w:id="15" w:name="__Fieldmark__7_413347892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3478924"/>
      <w:bookmarkStart w:id="17" w:name="__Fieldmark__8_413347892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3478924"/>
      <w:bookmarkStart w:id="19" w:name="__Fieldmark__9_413347892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3478924"/>
      <w:bookmarkStart w:id="21" w:name="__Fieldmark__10_413347892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3478924"/>
      <w:bookmarkStart w:id="23" w:name="__Fieldmark__11_4133478924"/>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3478924"/>
      <w:bookmarkStart w:id="25" w:name="__Fieldmark__12_4133478924"/>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3478924"/>
      <w:bookmarkStart w:id="27" w:name="__Fieldmark__13_413347892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3478924"/>
      <w:bookmarkStart w:id="29" w:name="__Fieldmark__14_413347892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3478924"/>
      <w:bookmarkStart w:id="31" w:name="__Fieldmark__15_4133478924"/>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33478924"/>
      <w:bookmarkStart w:id="33" w:name="__Fieldmark__16_413347892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33478924"/>
      <w:bookmarkStart w:id="35" w:name="__Fieldmark__17_413347892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Narrow" w:hAnsi="Arial Narrow"/>
          <w:iCs/>
          <w:sz w:val="24"/>
          <w:szCs w:val="24"/>
        </w:rPr>
        <w:t xml:space="preserve">La durée de l’accord cadre est de </w:t>
      </w:r>
      <w:r>
        <w:rPr>
          <w:rFonts w:cs="Arial" w:ascii="Arial Narrow" w:hAnsi="Arial Narrow"/>
          <w:b/>
          <w:iCs/>
          <w:sz w:val="24"/>
          <w:szCs w:val="24"/>
        </w:rPr>
        <w:t>1 (un) an</w:t>
      </w:r>
      <w:r>
        <w:rPr>
          <w:rFonts w:cs="Arial" w:ascii="Arial Narrow" w:hAnsi="Arial Narrow"/>
          <w:iCs/>
          <w:sz w:val="24"/>
          <w:szCs w:val="24"/>
        </w:rPr>
        <w:t>, à compter du 3 avril 2026 renouvelable deux fois pour la même période par reconduction expresse sans que sa durée de validité ne puisse excéder 3 ans maximum.</w:t>
      </w:r>
    </w:p>
    <w:p>
      <w:pPr>
        <w:pStyle w:val="Normal"/>
        <w:tabs>
          <w:tab w:val="clear" w:pos="567"/>
          <w:tab w:val="left" w:pos="576"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33478924"/>
      <w:bookmarkStart w:id="37" w:name="__Fieldmark__18_4133478924"/>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133478924"/>
      <w:bookmarkStart w:id="39" w:name="__Fieldmark__19_4133478924"/>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overflowPunct w:val="false"/>
        <w:autoSpaceDE w:val="false"/>
        <w:ind w:left="567" w:hanging="0"/>
        <w:jc w:val="both"/>
        <w:textAlignment w:val="baseline"/>
        <w:rPr>
          <w:rFonts w:ascii="Arial Narrow" w:hAnsi="Arial Narrow" w:cs="Arial"/>
          <w:b/>
          <w:b/>
          <w:sz w:val="24"/>
          <w:szCs w:val="24"/>
          <w:lang w:eastAsia="fr-FR"/>
        </w:rPr>
      </w:pPr>
      <w:r>
        <w:rPr>
          <w:rFonts w:cs="Arial" w:ascii="Arial Narrow" w:hAnsi="Arial Narrow"/>
          <w:b/>
          <w:sz w:val="24"/>
          <w:szCs w:val="24"/>
          <w:lang w:eastAsia="fr-FR"/>
        </w:rPr>
      </w:r>
    </w:p>
    <w:p>
      <w:pPr>
        <w:pStyle w:val="Normal"/>
        <w:overflowPunct w:val="false"/>
        <w:autoSpaceDE w:val="false"/>
        <w:jc w:val="both"/>
        <w:textAlignment w:val="baseline"/>
        <w:rPr/>
      </w:pPr>
      <w:r>
        <w:rPr>
          <w:rFonts w:cs="Times New Roman" w:ascii="Arial Narrow" w:hAnsi="Arial Narrow"/>
          <w:sz w:val="24"/>
          <w:szCs w:val="24"/>
          <w:u w:val="single"/>
          <w:lang w:eastAsia="fr-FR"/>
        </w:rPr>
        <w:t>Reconduction expresse</w:t>
      </w:r>
      <w:r>
        <w:rPr>
          <w:rFonts w:cs="Times New Roman" w:ascii="Arial Narrow" w:hAnsi="Arial Narrow"/>
          <w:sz w:val="24"/>
          <w:szCs w:val="24"/>
          <w:lang w:eastAsia="fr-FR"/>
        </w:rPr>
        <w:t> : l</w:t>
      </w:r>
      <w:r>
        <w:rPr>
          <w:rFonts w:cs="Arial" w:ascii="Arial Narrow" w:hAnsi="Arial Narrow"/>
          <w:iCs/>
          <w:color w:val="000000"/>
          <w:sz w:val="24"/>
          <w:szCs w:val="24"/>
          <w:lang w:eastAsia="ar-SA"/>
        </w:rPr>
        <w:t>e pouvoir adjudicateur prend par écrit, dans les trois (3) mois précédents l’échéance du marché, sa décision de reconduire ou non le marché. Le titulaire du marché ne peut refuser sa reconduction (article R.2112-4 du code de la commande publique). En cas de non-reconduction, le titulaire ne pourra prétendre à aucune indemnité.</w:t>
      </w:r>
    </w:p>
    <w:p>
      <w:pPr>
        <w:pStyle w:val="Normal"/>
        <w:tabs>
          <w:tab w:val="clear" w:pos="567"/>
          <w:tab w:val="left" w:pos="426" w:leader="none"/>
          <w:tab w:val="left" w:pos="851" w:leader="none"/>
        </w:tabs>
        <w:spacing w:before="120" w:after="0"/>
        <w:ind w:left="924" w:hanging="0"/>
        <w:jc w:val="both"/>
        <w:rPr>
          <w:rFonts w:ascii="Arial" w:hAnsi="Arial" w:cs="Arial"/>
          <w:b/>
          <w:b/>
          <w:iCs/>
          <w:color w:val="000000"/>
          <w:sz w:val="24"/>
          <w:szCs w:val="24"/>
          <w:lang w:eastAsia="ar-SA"/>
        </w:rPr>
      </w:pPr>
      <w:r>
        <w:rPr>
          <w:rFonts w:cs="Arial" w:ascii="Arial" w:hAnsi="Arial"/>
          <w:b/>
          <w:iCs/>
          <w:color w:val="000000"/>
          <w:sz w:val="24"/>
          <w:szCs w:val="24"/>
          <w:lang w:eastAsia="ar-S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33478924"/>
      <w:bookmarkStart w:id="41" w:name="__Fieldmark__20_413347892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3478924"/>
      <w:bookmarkStart w:id="43" w:name="__Fieldmark__21_413347892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33478924"/>
      <w:bookmarkStart w:id="45" w:name="__Fieldmark__22_4133478924"/>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33478924"/>
      <w:bookmarkStart w:id="47" w:name="__Fieldmark__23_4133478924"/>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33478924"/>
      <w:bookmarkStart w:id="49" w:name="__Fieldmark__24_4133478924"/>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33478924"/>
      <w:bookmarkStart w:id="51" w:name="__Fieldmark__25_4133478924"/>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33478924"/>
      <w:bookmarkStart w:id="53" w:name="__Fieldmark__26_4133478924"/>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3478924"/>
      <w:bookmarkStart w:id="55" w:name="__Fieldmark__27_4133478924"/>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33478924"/>
      <w:bookmarkStart w:id="57" w:name="__Fieldmark__28_4133478924"/>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33478924"/>
      <w:bookmarkStart w:id="59" w:name="__Fieldmark__29_4133478924"/>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8</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rFonts w:ascii="Arial" w:hAnsi="Arial" w:cs="Arial"/>
          <w:b/>
          <w:b/>
          <w:bCs/>
        </w:rPr>
      </w:pPr>
      <w:r>
        <w:rPr>
          <w:rFonts w:cs="Arial" w:ascii="Arial" w:hAnsi="Arial"/>
          <w:b/>
          <w:bCs/>
        </w:rPr>
        <w:t>Monsieur Pierre MASSY, Président</w:t>
      </w:r>
    </w:p>
    <w:p>
      <w:pPr>
        <w:pStyle w:val="Normal"/>
        <w:rPr/>
      </w:pPr>
      <w:r>
        <w:rPr>
          <w:rFonts w:cs="Arial" w:ascii="Arial" w:hAnsi="Arial"/>
          <w:b/>
          <w:bCs/>
        </w:rPr>
        <w:t>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20262302 </w:t>
          </w:r>
          <w:r>
            <w:rPr>
              <w:rFonts w:cs="Arial" w:ascii="Arial" w:hAnsi="Arial"/>
              <w:b/>
            </w:rPr>
            <w:t>TRAVAUX D’IMPRIMERIE lot 1 papeter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5:00Z</dcterms:created>
  <dc:creator>francois</dc:creator>
  <dc:description/>
  <cp:keywords/>
  <dc:language>en-US</dc:language>
  <cp:lastModifiedBy>GERBAUD Marion</cp:lastModifiedBy>
  <cp:lastPrinted>2016-11-04T13:53:00Z</cp:lastPrinted>
  <dcterms:modified xsi:type="dcterms:W3CDTF">2026-01-30T08:05:00Z</dcterms:modified>
  <cp:revision>16</cp:revision>
  <dc:subject/>
  <dc:title>_Modèle recommandé : le service peut l’adapter le cas échéant_DC1_</dc:title>
</cp:coreProperties>
</file>